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12"/>
        <w:gridCol w:w="2666"/>
        <w:gridCol w:w="2007"/>
      </w:tblGrid>
      <w:tr>
        <w:trPr>
          <w:trHeight w:val="42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                               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осси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и пэйнтбола                                                                                           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Московской Городской спортивной Федерации пэйнтбола</w:t>
            </w:r>
          </w:p>
        </w:tc>
      </w:tr>
      <w:tr>
        <w:trPr>
          <w:trHeight w:val="143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</w:tr>
      <w:tr>
        <w:trPr>
          <w:trHeight w:val="292" w:hRule="atLeast"/>
        </w:trPr>
        <w:tc>
          <w:tcPr>
            <w:tcW w:w="4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вгуста 2019 г.</w:t>
            </w:r>
          </w:p>
        </w:tc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вгуста 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форма отч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енство России</w:t>
      </w:r>
    </w:p>
    <w:p>
      <w:pPr>
        <w:pStyle w:val="Heading1"/>
        <w:shd w:fill="FFFFFF" w:val="clear"/>
        <w:spacing w:lineRule="atLeast" w:line="540" w:before="0" w:after="0"/>
        <w:jc w:val="center"/>
        <w:rPr>
          <w:rFonts w:eastAsia="Calibri"/>
          <w:b w:val="false"/>
          <w:b w:val="false"/>
          <w:bCs w:val="false"/>
          <w:kern w:val="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kern w:val="0"/>
          <w:sz w:val="28"/>
          <w:szCs w:val="28"/>
          <w:lang w:eastAsia="en-US"/>
        </w:rPr>
        <w:t>ФАУ МО РФ ЦСКА, «Спортивный центр по военно-прикладным видам спорта»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августа 2019 г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спорта 0760002211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color w:val="373737"/>
          <w:sz w:val="24"/>
          <w:szCs w:val="24"/>
        </w:rPr>
        <w:t xml:space="preserve">СПИСОК КОМАНД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color w:val="373737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ивизион 1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УССКИЙ МАНЧЕСТЕР (Иванов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АЙТЕР КИДЗ (Перм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ЕРНАЯ МЕТКА (Архангельск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НЭПШОТ (Моск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ЯД юниоры (Ярославль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емперы (Пенз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емперы 2 (Пенз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льтра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Моло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Луне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ивизион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УЛЬТИМАТУМ (Иванов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НЭПШОТ кидз (Моск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ЯД юниоры 2 (Ярославль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ЯД юниоры 3 (Ярославл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парта (Пенз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13 ликуновцев (Сергино ХМАО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ираж 2 (Верхняя Ха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Файтер юниор (Перм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парта 2 (Пенз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борочный раунд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ервенство РФ</w:t>
      </w:r>
      <w:r>
        <w:rPr/>
        <w:t xml:space="preserve"> 2019 – Дивизион 1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60"/>
        <w:gridCol w:w="437"/>
        <w:gridCol w:w="623"/>
        <w:gridCol w:w="446"/>
        <w:gridCol w:w="634"/>
        <w:gridCol w:w="437"/>
        <w:gridCol w:w="623"/>
        <w:gridCol w:w="495"/>
        <w:gridCol w:w="705"/>
        <w:gridCol w:w="609"/>
        <w:gridCol w:w="731"/>
      </w:tblGrid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А</w:t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ЙТЕР КИДЗ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УЛЬТРА</w:t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46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2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АРТОВСК</w:t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7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УССКИЙ МАНЧЕСТЕР</w:t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Б</w:t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НЭПШОТ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ЕМПЕРЫ</w:t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6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ОЛОТ</w:t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437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ЕХА</w:t>
            </w:r>
          </w:p>
        </w:tc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95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ервенство РФ 2019 – Дивизион 2</w:t>
      </w:r>
    </w:p>
    <w:tbl>
      <w:tblPr>
        <w:tblW w:w="7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382"/>
        <w:gridCol w:w="540"/>
        <w:gridCol w:w="388"/>
        <w:gridCol w:w="552"/>
        <w:gridCol w:w="382"/>
        <w:gridCol w:w="540"/>
        <w:gridCol w:w="382"/>
        <w:gridCol w:w="540"/>
        <w:gridCol w:w="548"/>
        <w:gridCol w:w="527"/>
      </w:tblGrid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А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0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УЛЬТИМАТУМ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НЭПШОТ КИДЗ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ЙТЕР ЮНИОР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7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ЯД ЮНИОРЫ 2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АЙБЕРС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6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УСИЧИ</w:t>
            </w:r>
          </w:p>
        </w:tc>
        <w:tc>
          <w:tcPr>
            <w:tcW w:w="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лу-фин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ервенство РФ</w:t>
      </w:r>
      <w:r>
        <w:rPr/>
        <w:t xml:space="preserve"> 2019 – Дивизион 1</w:t>
      </w:r>
    </w:p>
    <w:tbl>
      <w:tblPr>
        <w:tblW w:w="3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60"/>
        <w:gridCol w:w="500"/>
      </w:tblGrid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ЙТЕР КИД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ОЛО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ЕМПЕР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УССКИЙ МАНЧЕСТЕ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ервенство РФ 2019 – Дивизион 2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80"/>
        <w:gridCol w:w="440"/>
      </w:tblGrid>
      <w:tr>
        <w:trPr>
          <w:trHeight w:val="51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АЙБЕРС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УЛЬТИМАТУ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НЭПШОТ КИД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ЯД ЮНИОРЫ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Фин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ервенство РФ</w:t>
      </w:r>
      <w:r>
        <w:rPr/>
        <w:t xml:space="preserve"> 2019 – Дивизион 1</w:t>
      </w:r>
    </w:p>
    <w:tbl>
      <w:tblPr>
        <w:tblW w:w="4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60"/>
        <w:gridCol w:w="560"/>
        <w:gridCol w:w="500"/>
      </w:tblGrid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ОЛО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V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УССКИЙ МАНЧЕСТЕ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ЙТЕР КИД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ЕМПЕ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ервенство РФ 2019 – Дивизион 2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80"/>
        <w:gridCol w:w="440"/>
      </w:tblGrid>
      <w:tr>
        <w:trPr>
          <w:trHeight w:val="51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АЙБЕРС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УЛЬТИМАТУ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НЭПШОТ КИД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ЯД ЮНИОРЫ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Результаты соревновани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ервенство РФ</w:t>
      </w:r>
      <w:r>
        <w:rPr/>
        <w:t xml:space="preserve"> 2019 – Дивизион 1</w:t>
      </w:r>
    </w:p>
    <w:tbl>
      <w:tblPr>
        <w:tblW w:w="6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933"/>
        <w:gridCol w:w="1170"/>
      </w:tblGrid>
      <w:tr>
        <w:trPr>
          <w:trHeight w:val="3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ДИВИЗИОН 1</w:t>
              <w:br/>
              <w:t>5чел. Х 5чел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.08.2019</w:t>
            </w:r>
          </w:p>
        </w:tc>
      </w:tr>
      <w:tr>
        <w:trPr>
          <w:trHeight w:val="765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йтинг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ЙТЕР КИДЗ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МПЕР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5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МАНЧЕСТЕ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ТОВС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ЭПШО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Х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ЬТР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-во коман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ервенство РФ 2019 – Дивизион 2</w:t>
      </w:r>
    </w:p>
    <w:tbl>
      <w:tblPr>
        <w:tblW w:w="6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933"/>
        <w:gridCol w:w="1170"/>
      </w:tblGrid>
      <w:tr>
        <w:trPr>
          <w:trHeight w:val="3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ДИВИЗИОН 2</w:t>
              <w:br/>
              <w:t>5чел. Х 5чел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.08.2019</w:t>
            </w:r>
          </w:p>
        </w:tc>
      </w:tr>
      <w:tr>
        <w:trPr>
          <w:trHeight w:val="765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йтинг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ЭПШОТ КИДЗ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2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ЙБЕРС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8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ЬТИМАТУ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Д ЮНИОРЫ 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ИЧ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ЙТЕР ЮНИОР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-во коман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</w:tr>
    </w:tbl>
    <w:p>
      <w:pPr>
        <w:pStyle w:val="Z2"/>
        <w:jc w:val="left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vanish w:val="false"/>
          <w:sz w:val="24"/>
          <w:szCs w:val="24"/>
        </w:rPr>
      </w:r>
    </w:p>
    <w:p>
      <w:pPr>
        <w:pStyle w:val="Z2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vanish w:val="false"/>
          <w:sz w:val="24"/>
          <w:szCs w:val="24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/>
          <w:vanish w:val="false"/>
          <w:sz w:val="24"/>
          <w:szCs w:val="24"/>
        </w:rPr>
      </w:r>
    </w:p>
    <w:p>
      <w:pPr>
        <w:pStyle w:val="Heading1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jc w:val="center"/>
        <w:rPr/>
      </w:pPr>
      <w:r>
        <w:rPr/>
        <w:t>Состав Коллегии Суде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701"/>
        <w:gridCol w:w="2268"/>
        <w:gridCol w:w="1560"/>
      </w:tblGrid>
      <w:tr>
        <w:trPr>
          <w:trHeight w:val="1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е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1.05.2013г.</w:t>
            </w:r>
          </w:p>
        </w:tc>
      </w:tr>
      <w:tr>
        <w:trPr>
          <w:trHeight w:val="1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екрет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то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1.05.2013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удья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Старшего судьи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цо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хронограф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ский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спорта РФ № 110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информ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шенко С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8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9.03.2016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информ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ри Д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10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8-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8.06.2013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иев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1-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1.07.2012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дов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йская категория вто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1-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1.07.2012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икова 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1.07.2018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к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8-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8.06.2013г.</w:t>
            </w:r>
          </w:p>
        </w:tc>
      </w:tr>
    </w:tbl>
    <w:p>
      <w:pPr>
        <w:pStyle w:val="Z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Form</w:t>
      </w:r>
    </w:p>
    <w:p>
      <w:pPr>
        <w:pStyle w:val="Style19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2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Республиканской категории</w:t>
            </w:r>
          </w:p>
        </w:tc>
      </w:tr>
      <w:tr>
        <w:trPr>
          <w:trHeight w:val="69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Николаева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II категории</w:t>
            </w:r>
          </w:p>
        </w:tc>
      </w:tr>
    </w:tbl>
    <w:p>
      <w:pPr>
        <w:pStyle w:val="Z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26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ОО Российская федерация пэйнтбол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РОО Московская Городская Спортивная Федерация Пэйнтбол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Название мероприятия</w:t>
    </w:r>
    <w:r>
      <w:rPr>
        <w:rFonts w:cs="Times New Roman" w:ascii="Times New Roman" w:hAnsi="Times New Roman"/>
        <w:sz w:val="24"/>
        <w:szCs w:val="24"/>
      </w:rPr>
      <w:t>: Первенство РФ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Дисциплина: </w:t>
    </w:r>
    <w:r>
      <w:rPr>
        <w:rFonts w:cs="Times New Roman" w:ascii="Times New Roman" w:hAnsi="Times New Roman"/>
        <w:sz w:val="28"/>
        <w:szCs w:val="28"/>
      </w:rPr>
      <w:t>0760002211Я</w:t>
    </w:r>
    <w:r>
      <w:rPr>
        <w:rFonts w:cs="Times New Roman" w:ascii="Times New Roman" w:hAnsi="Times New Roman"/>
        <w:color w:val="FF0000"/>
        <w:sz w:val="24"/>
        <w:szCs w:val="24"/>
      </w:rPr>
      <w:t xml:space="preserve"> 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Дата проведения</w:t>
    </w:r>
    <w:r>
      <w:rPr>
        <w:rFonts w:cs="Times New Roman" w:ascii="Times New Roman" w:hAnsi="Times New Roman"/>
        <w:sz w:val="24"/>
        <w:szCs w:val="24"/>
      </w:rPr>
      <w:t>: 11.08.2019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4"/>
        <w:szCs w:val="24"/>
      </w:rPr>
      <w:t>Место проведения</w:t>
    </w:r>
    <w:r>
      <w:rPr>
        <w:rFonts w:cs="Times New Roman" w:ascii="Times New Roman" w:hAnsi="Times New Roman"/>
        <w:sz w:val="24"/>
        <w:szCs w:val="24"/>
      </w:rPr>
      <w:t>: г. Москва, ФАУ МО РФ ЦСКА, «Спортивный центр по военно-прикладным видам спорт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5:14:00Z</dcterms:created>
  <dc:creator>user</dc:creator>
  <dc:description/>
  <cp:keywords/>
  <dc:language>en-US</dc:language>
  <cp:lastModifiedBy>Ignatov Aleksandr</cp:lastModifiedBy>
  <cp:lastPrinted>2019-09-16T09:43:00Z</cp:lastPrinted>
  <dcterms:modified xsi:type="dcterms:W3CDTF">2020-04-08T16:25:00Z</dcterms:modified>
  <cp:revision>8</cp:revision>
  <dc:subject/>
  <dc:title/>
</cp:coreProperties>
</file>